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4932 Skalavimo tirpalas, kodas 943-99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5965-84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5-chlor-2-metil-4-izotiazolin-3-vienas, sumaišytas (3:1) su 2-metil-4-izotiazolin-3-vien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0,0015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;R23/24/25;C;R34;R43 N;R50/5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ruskos, vandu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Gaminys vertinamas kaip mažai pavojingas. Tačiau gaminio sudėtyje yra nedidelis kiekis jautrumą didinančios medžiagos, kuri, esant ilgalaikiam ar dažnam kontaktui, jautriems žmonėms gali sukelti alerginę reakci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dideliu kiekiu vandens ir muilu. Odos sudrėkinimui naudot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atitinkamą losjon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 Kreiptis į gydytoją, jei diskomfortas neprae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ngti patekimo į akis ir ant odos. Jei kontakto su oda išvengti neįmanoma, mūvėti apsaugines pirštines.Žiūr. 8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TLV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pirštinės, pvz. Nitrilo gumos (nitril rubber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be kvapo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apytikriai 7,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apie 1,0 g/ml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visiškai tirpi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Esant dažnam ar ilgalaikiam kontaktui gali sudirginti odą. Gaminio sudėtyje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yra nedidelis kiekis jautrumą didinančios medžiagos, kuri, esant kontaktui,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gali sudirginti od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gali sukelti diskomfortą, pykinimą ir vėm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4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Firmai „Radiometer medical A/S atestuojant gaminį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4932 Rinse solution, code no. 943-993.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S4932 Skalavimo tirpalas, kodas 943-99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7:15:00Z</dcterms:created>
  <dc:creator>Kazys</dc:creator>
  <dc:description/>
  <cp:keywords/>
  <dc:language>en-US</dc:language>
  <cp:lastModifiedBy>Danute</cp:lastModifiedBy>
  <cp:lastPrinted>2010-10-06T15:55:00Z</cp:lastPrinted>
  <dcterms:modified xsi:type="dcterms:W3CDTF">2010-10-06T12:55:00Z</dcterms:modified>
  <cp:revision>4</cp:revision>
  <dc:subject/>
  <dc:title>SAUGOS DUOMENŲ LAPAS</dc:title>
</cp:coreProperties>
</file>